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 two months ago I was in the grocery store and I was at the cash register. There was this elderly lady; she must have been maybe 75, 80, I don’t know how old.  She had just gotten her groceries and she left her wallet on the counter. I picked her wallet up and called her back, because I didn’t want her to forget it. I think that was an honest thing to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00:00Z</dcterms:created>
  <dc:creator>Subject Account</dc:creator>
  <dc:description/>
  <cp:keywords/>
  <dc:language>en-US</dc:language>
  <cp:lastModifiedBy>Subject Account</cp:lastModifiedBy>
  <dcterms:modified xsi:type="dcterms:W3CDTF">2005-04-05T22:00:00Z</dcterms:modified>
  <cp:revision>1</cp:revision>
  <dc:subject/>
  <dc:title>Memory 5489</dc:title>
</cp:coreProperties>
</file>